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55327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17083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7685350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